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Extraordinara a Actionarilor MOARA CIBIN S.A. din 24/25.10.202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7.10.2023</w:t>
      </w:r>
      <w:r>
        <w:rPr>
          <w:rFonts w:cs="Times New Roman" w:ascii="Times New Roman" w:hAnsi="Times New Roman"/>
          <w:sz w:val="24"/>
          <w:szCs w:val="24"/>
          <w:lang w:val="ro-RO"/>
        </w:rPr>
        <w:t>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49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964"/>
        <w:gridCol w:w="1381"/>
        <w:gridCol w:w="1106"/>
      </w:tblGrid>
      <w:tr>
        <w:trPr>
          <w:trHeight w:val="844" w:hRule="atLeast"/>
        </w:trPr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tificare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Hotararii Consiliului de Administratie nr. 9 din 20.04.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rivind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)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ţinerea, reînnoirea, majorarea facilităţilor de credit acordate de către ING Bank N.V. Amsterdam-Sucursala Bucuresti societăţilor Moara Cibin S.A. şi Boromir Ind S.R.L.,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în baza contractelor nr. 10106/07.04.2010, respectiv nr. 04209/01 din 17.09.2004, în limita plafonului aprobat în valoare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181.646.856,17 Ron şi 8.563.765 Euro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b)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nţinerea şi amendarea/modificarea, dupa caz, în favoarea Băncii a garanţiilor existente asupra unor bunuri imobile şi mobile, în vederea garantării facilităţilor de credit acordate de către Banca.</w:t>
            </w:r>
          </w:p>
          <w:p>
            <w:pPr>
              <w:pStyle w:val="Xmso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s-ES"/>
              </w:rPr>
              <w:t>c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s-ES"/>
              </w:rPr>
              <w:t>Menţinerea şi actualizarea mandatului Preşedintelui CA pentru negocierea şi semnarea documenţiei de credit/garanţii în limita plafonului aproba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bookmarkStart w:id="0" w:name="_Hlk50929814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11.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conformitate cu dispoziţiile art.  87 alin.1 din Legea 24/2017, legea privind emitenții de instrumente financiare și operațiuni de pia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.11.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  <w:bookmarkEnd w:id="0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cs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 Bleoca</cp:lastModifiedBy>
  <dcterms:modified xsi:type="dcterms:W3CDTF">2023-09-21T07:13:00Z</dcterms:modified>
  <cp:revision>23</cp:revision>
  <dc:subject/>
  <dc:title/>
</cp:coreProperties>
</file>